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3402476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28738091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